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4436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491124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833926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92048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47859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88013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92004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