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606386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103614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690986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54584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