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989212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995921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