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324469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4557832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4882052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335546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