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7621641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1198671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9963976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6171585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1940355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2253103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2762811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