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0620841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675359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4687532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404005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