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220865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1514477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06668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8376340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6227139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2431853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5203178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